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 Portofoliu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a de verificare a caracteristicilor proiectului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"/>
          <w:sz w:val="20"/>
          <w:szCs w:val="20"/>
          <w:lang w:val="ro-RO"/>
        </w:rPr>
      </w:pPr>
      <w:r>
        <w:rPr>
          <w:rFonts w:cs="NeoSansIntel" w:ascii="Verdana" w:hAnsi="Verdana"/>
          <w:sz w:val="20"/>
          <w:szCs w:val="20"/>
          <w:lang w:val="ro-RO"/>
        </w:rPr>
        <w:t>Revizuiţi caracteristicile proiectului şi gândiţi-vă cum puteţi  încorpora unele elemente ale design-ului proiectului în Planul Unităţii de învăţare. Utilizaţi de asemenea informaţia obţinută pentru a vă ajuta să creaţi o broşură  sau un ziar  prin care să explicaţi cum şi de ce sunt utilizate proiectele în clasa dumneavoastră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ro-RO"/>
              </w:rPr>
              <w:t>Caracteristici ale proiectului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0" w:name="__Fieldmark__0_1310007767"/>
            <w:bookmarkStart w:id="1" w:name="__Fieldmark__0_1310007767"/>
            <w:bookmarkEnd w:id="1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>Elevii se află în centrul procesului de instruir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2" w:name="__Fieldmark__2_1310007767"/>
            <w:bookmarkStart w:id="3" w:name="__Fieldmark__2_1310007767"/>
            <w:bookmarkEnd w:id="3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>Proiectul se axează  pe obiectivele operaţionale aliniate competenţelor specifice respectiv obiectivelor de referinţă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4" w:name="__Fieldmark__4_1310007767"/>
            <w:bookmarkStart w:id="5" w:name="__Fieldmark__4_1310007767"/>
            <w:bookmarkEnd w:id="5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Proiectul este generat de întrebări esenţiale, de unitate şi de conţinut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6" w:name="__Fieldmark__6_1310007767"/>
            <w:bookmarkStart w:id="7" w:name="__Fieldmark__6_1310007767"/>
            <w:bookmarkEnd w:id="7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Proiectul implică metode  de evaluare  multiple şi continue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8" w:name="__Fieldmark__8_1310007767"/>
            <w:bookmarkStart w:id="9" w:name="__Fieldmark__8_1310007767"/>
            <w:bookmarkEnd w:id="9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>Proiectul implică implică sarcini de lucru  şi activităţi conectate,  care se desfăşoară  într-o anumită perioadă de timp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0" w:name="__Fieldmark__10_1310007767"/>
            <w:bookmarkStart w:id="11" w:name="__Fieldmark__10_1310007767"/>
            <w:bookmarkEnd w:id="11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Proiectul are  conexiuni cu lumea reală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2" w:name="__Fieldmark__12_1310007767"/>
            <w:bookmarkStart w:id="13" w:name="__Fieldmark__12_1310007767"/>
            <w:bookmarkEnd w:id="13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Elevii îşi demonstrează cunoştinţele şi abilităţile  prin intermediul  performării propriu-zise  şi a produselor  care sunt publicate, prezentate sau afişate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4" w:name="__Fieldmark__14_1310007767"/>
            <w:bookmarkStart w:id="15" w:name="__Fieldmark__14_1310007767"/>
            <w:bookmarkEnd w:id="15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Tehnologia sprijină şi îmbunătăţeşte procesul de învăţare al elevilor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6" w:name="__Fieldmark__16_1310007767"/>
            <w:bookmarkStart w:id="17" w:name="__Fieldmark__16_1310007767"/>
            <w:bookmarkEnd w:id="17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Abilităţile de gândire de nivel  superior  sunt incluse în activitatea de proiect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8" w:name="__Fieldmark__18_1310007767"/>
            <w:bookmarkStart w:id="19" w:name="__Fieldmark__18_1310007767"/>
            <w:bookmarkEnd w:id="19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Strategiile de instruire variate sprijină diverse stiluri de învăţare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</w:tbl>
    <w:p>
      <w:pPr>
        <w:pStyle w:val="NormalWeb"/>
        <w:spacing w:before="280" w:after="28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4:00Z</dcterms:created>
  <dc:creator>Jennifer Doherty</dc:creator>
  <dc:description/>
  <cp:keywords/>
  <dc:language>en-US</dc:language>
  <cp:lastModifiedBy>Filonela Rodica Balasa</cp:lastModifiedBy>
  <dcterms:modified xsi:type="dcterms:W3CDTF">2007-08-14T10:45:00Z</dcterms:modified>
  <cp:revision>13</cp:revision>
  <dc:subject/>
  <dc:title>Intel® Teach Program Essentials Course</dc:title>
</cp:coreProperties>
</file>